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рифы на коммунальные услуги, утвержденные для МПКХ «Шаховская» на 2021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356"/>
        <w:gridCol w:w="1447"/>
        <w:gridCol w:w="1294"/>
        <w:gridCol w:w="1294"/>
        <w:gridCol w:w="1294"/>
        <w:gridCol w:w="1294"/>
      </w:tblGrid>
      <w:tr>
        <w:trPr>
          <w:trHeight w:val="323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6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я Комитета по ценам и тарифам Московской области, Решения Совета Депутатов Шаховского район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ез НДС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НДС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.01.2021 г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6.2021 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.07.2021 г по 31.12.2021 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.01.2021 г по 31.06.2021 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1.07.2021 г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1 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Комитета по ценам и тарифам Московской области №309-Р от 18.12.2020 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6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Комитета по ценам и тарифам Московской области №316-Р от 18.12.2020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Комитета по ценам и тарифам Московской области  №316-Р от 18.12.2020г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/м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</w:tr>
      <w:tr>
        <w:trPr>
          <w:trHeight w:val="8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6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Комитета по ценам и тарифам Московской области  №249-Р от 15.12.2020 год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, руб./м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</w:tr>
      <w:tr>
        <w:trPr>
          <w:trHeight w:val="62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, руб./Гка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,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60</w:t>
            </w:r>
          </w:p>
        </w:tc>
      </w:tr>
      <w:tr>
        <w:trPr>
          <w:trHeight w:val="68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горячую во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55:00Z</dcterms:created>
  <dc:creator>Admin</dc:creator>
  <dc:description/>
  <cp:keywords/>
  <dc:language>en-US</dc:language>
  <cp:lastModifiedBy>user</cp:lastModifiedBy>
  <cp:lastPrinted>2016-06-27T16:30:00Z</cp:lastPrinted>
  <dcterms:modified xsi:type="dcterms:W3CDTF">2020-12-25T06:30:00Z</dcterms:modified>
  <cp:revision>3</cp:revision>
  <dc:subject/>
  <dc:title>Тарифы на жилищно-коммунальные услуги, утвержденные для МПКХ «Шаховская» на 2014 год</dc:title>
</cp:coreProperties>
</file>